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Председателя Варгашинской районной Думы Е.А. Емельянова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работе Варгашинской районной Думы в 2015 году»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уважаемые депутаты, Валерий Федорович, приглашенные. Позвольте Вас проинформировать о работе Варгашинской районной Думы за прошедший 2015 год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5 год прошло 10 заседаний, из них 1 внеочередное заседание состоялось совместно с общественным молодежным Советом при Главе Варгашинского района, и 1 выездное заседание с Мостовской сельской Думой в Мостовском сельсовете. На совместном заседании депутатами был заслушан отчет депутатов Варгашинской районной Думы по избирательному округу №4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5 года; о социально-экономической ситуации на территории Мостовского сельсовета. О благоустройстве села Мостовское. На заседании с вопросом о ремонте пожарного автомобиля выступили депутаты Мостовской сельской Думы. </w:t>
      </w:r>
      <w:r>
        <w:rPr>
          <w:rFonts w:cs="Times New Roman" w:ascii="Times New Roman" w:hAnsi="Times New Roman"/>
          <w:i/>
          <w:sz w:val="28"/>
          <w:szCs w:val="28"/>
        </w:rPr>
        <w:t>(Емельянов Е.А. о ремонте автомобиля)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Варгашинской районной Думой были приняты решения, касаемые разных сфер жизни населения Варгашинского района. Решения принимались в бюджетной сфере, в сфере управления муниципальным имуществом и организации деятельности органов местного самоуправления и муниципальной службы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инятых решений составляет - 95, из них направлено в регистр нормативных актов – 46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8 статьи 18 Устава Варгашинского района основной формой работы представительного органа являются заседания районной Думы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творческая деятельность районной Думы совершенствовалась при плодотворном взаимодействии депутатского корпуса со структурными подразделениями Администрации района, организациями, учреждениями района, населением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елось бы выразить благодарность Валерию Федоровичу, руководителям структурных подразделений Администрации района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исключительной компетенции районной Думы относится принятие Устава Варгашинского района Курганской области, внесение в него изменений и дополнений. Всего за 2015 год районной Думой 2 раза вносились изменения и дополнения в документ, вызванные необходимостью приведения основного закона района в соответствие с федеральным законодательством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депутатами было уделено внимание процедуре формирования и исполнения бюджета Варгашинского района, контролю над его исполнением, в том числе корректировке и уточнению его в процессе исполнения. По данному направлению было принято 7 решений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2015 году прошло два заседания постоянной комиссии Варгашинской районной Думы по бюджету, экономической и налоговой политике, муниципальной собственности и инвестициям. В результате был принят бюджет Варгашинского района на 2016 год и Программа комплексного социально-экономического развития Варгашинского района Курганской области на 2016 год и плановый период до 2018 года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марте месяце депутатами районной Думы заслушан отчет Главы Варгашинского района Яковлева Валерия Федоровича о результатах его деятельности и о деятельности Администрации Варгашинского района за 2014 год. В апреле - отчет о ходе выполнения бюджета за 2014 год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ой утвержден также Прогнозный план (Программа) приватизации муниципального имущества на 2015 год, Положение о порядке управления и распоряжения имуществом, находящимся в муниципальной собственности Варгашинского района. И заслушан отчет о результатах приватизации муниципального имущества Варгашинского района за 2014 год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м году продолжился процесс передачи полномочий между органами местного самоуправления района и поселений. Каждое из Соглашений устанавливает не только конкретный перечень передаваемых полномочий, но и осуществление их  финансовых и материальных гарантий. А значит, депутаты утверждают данные соглашения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ой были приняты решения, регулирующие некоторые аспекты муниципальной службы, условия оплаты труда муниципальных служащих, денежное содержание Главы Варгашинского района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стал одним из значимых не только в жизни района, но и всей страны. 70 лет со Дня Победы в Великой Отечественной войне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ы Варгашинской районной Думы принимали участие в награждении ветеранов войны памятными медалями на дому.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ым В.П. проводились беседы о подвиге советского народа перед учащимися Дубровинской, Поповской, Мостовской, Верхнесуерской, Шастовской школ, Варгашинской средней школы №1. Кроме этого, во всех учебных группах Варгашинского профессионального техникума были проведены беседы и классные часы в честь 70-летия Победы. Виктором Павловичем было организовано посещение музея «Боевой славы». Музей постоянно пополняется новыми экспонатами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я 2015 года в Варгашинском профессиональном техникуме прошло торжественное открытие стенда «Бессмертный полк», на котором размещены 130 фотографий наших земляков – участников Великой Отечественной войны. Кроме того, подготовлен почетный караул к мемориалу у школы №1. Варгашинской районной газетой «Маяк» проводился конкурс к 70-летию победы в ВОВ. В котором Виктор Павлович занял 3-е место, разместив 4 статьи о земляках-участниках ВОВ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ов Виктор Петрович, принимал участие в уборке на кладбище, благоустройстве могил ветеранов ВОВ, у которых нет родственников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рзлеченцев С.В. проводил работу со школьниками по профессиональной ориентации. Участвовал в решении вопросов пожарной безопасности в с. Мостовое и с. Терпугово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уководством Дынниковой Н.Н. в ДЮЦ действует программа волонтерского движения «Я ДОБРОВОЛЕЦ» Всего волонтерских отрядов в Варгашинском  районе 5, количество волонтеров 148. Вся работа волонтерских отрядов строилась на активной жизненной позиции, умение взаимодействовать и включаться в работу и в проекты, умение получать и передавать информацию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работа с детьми-сиротами, детьми и подростками, оставшимися без попечения родителей или детьми, попавшими в трудную ситуацию, детьми инвалидами, а именно производился сбор детских игрушек и одежды для детей-сирот и детей, оставшихся без попечения родителей, акции «Новогодний подарок». Всего приняло участие 20волонтеро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ряды волонтеров организовали и провели акции  «Забота», «Сугроб»,  «От сердца к сердцу» всего в этих акциях приняло участие (волонтеры, учащиеся и педагоги)-84 чел., в поддержку пожилых людей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правлении основы ЗОЖ волонтеры Варгашинского района провели различные мероприятия по пропаганде здорового образа жизни: «Откажись от яда», «Не курить! Зона работы легких», «Не прокури свое здоровье» «Мы против СПИДА», «Открытые сердца» Всего -126. Во всех названных мероприятиях Наталья Николаевна принимает личное участие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Ромазанову А.К. в 2015 году организованы и проведены следующие мероприятия: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, посвященные Дню пожилых людей в 7 сельских поселениях северной части района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здничные мероприятия, посвященные Дню Победы в 7 поселениях северной части района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ячник по благоустройству села, субботники по очистке парков и  производственные объектов в с. Просеково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росековской школы к началу учебного года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в  Просековской СОШ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Яблочновского ФАП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монт пожарного автомобиля и помещения МППО с. Яблочное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пова Лариса Владимировна </w:t>
      </w:r>
      <w:r>
        <w:rPr>
          <w:rFonts w:cs="Times New Roman" w:ascii="Times New Roman" w:hAnsi="Times New Roman"/>
          <w:sz w:val="28"/>
          <w:szCs w:val="24"/>
        </w:rPr>
        <w:t>поздравляла детей дошкольников и родителей села Варгаши с Новым год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енсионеров с Днем пожилых людей в Центральной библиотеке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сном сотрудничестве с Администрациями сельских поселений, решаются вопросы  местного значения по содержанию дорог,  благоустройства Просековского сельсовета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вьяловой Л.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проведена     встреча  со  школьниками,  в ходе  которой  проведена   экскурсия  по  УПФР  в  Варгашинском  районе, рассказано  о  функциях  ПФР  и  работе  УПФР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кова О.Ю. в течение года принимала участи в засед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тивной, антинаркотической комисси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тупила инициатором благоустройства дома по ул. Социалистической, 104. Проводятся работы по провидению ремонта канализации. Срок сдачи 29.02.2016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кисовой Н.В. оказана помощь гражданам с боре документов на материальную помощь жителям с.Мостовское, пострадавшим от пожара. Также Наталья Владимировна участвовала  в эстафете к 9 Мая, митинге посвященном 70-летию Победы, Свеча Памяти, в съемках фильма о ветеранах-земляках Великой Отечественной войны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принимают непосредственное участие в рабочих поездках Главы Варгашинского района в поселения Варгашинского района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бращений граждан в Варгашинскую районную Думу составило 129. Основными вопросами в зимний период стали очистка улиц от снега. По результатам рассмотрения при совместном взаимодействии с организациями, учреждениями поселка и при тесном сотрудничестве между депутатами Варгашинской районной Думы было сделано следующее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ейдированы улицы Карлова, Победы, Чапаева, Рабочая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дии решения вопрос по выплате пенсионеру-педагогу компенсации по коммунальным услугам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лась высадка саженцев около Администрации района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нимали участ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акции «Лес Победы», в рамках подготовки к празднованию 70-й годовщины Победы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Великой Отечественной войне 1941-1945 годов, по высадке деревьев в память о каждом погибшем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ключевых моментов 2015 года при взаимодействии с Курганской областной Думой стало – подписание соглашения между Курганской областной Думой и Варгашинской районной Думой 4 декабря 2015 года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глашение определяет взаимные обязательства и порядок взаимного участия областной Думы и районной Думы в различных сферах, включая законотворческую деятельность, установление и развитие непосредственных деловых контактов между депутатами, постоянными комитетами и комиссиями областной Думы и районной думы для решения актуальных проблем Варгашинского района; повышение профессиональной компетенции депутатов и специалистов районной Думы; обеспечение функционирования Портала представительных органов муниципальных районов и городских округов Курганской области и иных форм взаимодействия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оянно направляется информация на сайте Варгашинской районной Думы и направляется на Портал представительных органов муниципальных районов и городских округов Курганской области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 решение по присвоению звания «Почетный гражданин Варгашинского района». Данное звание было присвоено Дуплякину Валерию Вениаминовичу; выдвинут кандидат в члены Общественной молодежной палаты при Курганской областной Думе -  как всем известно, Иванова Мария Владимировна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два проекта Варгашинской районной Думы и общественного молодежного Совета при Главе Варгашинского района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е «ГТО для всех»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е в рамках культурно – познавательного туризма, осуществляемого на территории Варгашинского района: Экскурсионный тур «Мозаика села»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организованному сотрудничеству депутатов с Администрацией Варгашинского района, школой №1 организован экскурсионный тур «Мозаика села» в котором приняли участие обучающиеся 10-го класса школы №1. Экскурсионный тур проходил по северной части Варгашинского района, в котором приняли участие депутаты на местах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будет работать через ФОК, принося незначительную прибыль бюджету учреждения, а главное детско-юношеский туризм будет развиваться в районе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Варгашинская районная Дума планирует взаимодействовать со структурными подразделениями Администрации Варгашинского района, принимать участие в решении проблем населения, оказывать помощь в рамках своей компетенции, проводить профориентацию среди школьников. В марте-месяце участвовать в награждении присвоения звания «Почетный гражданин Варгашинского района»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 связи с тем что, в 2016 году районной Думе исполняется 20 лет, планируется провести ряд мероприятий, приуроченных к этой дате. А именно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урока в виде диалога со школьниками 9-11 классов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онкурса «Варгашинской районной Думе 20 лет»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оржественного мероприятия, приуроченного к юбилею Думы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4:00Z</dcterms:created>
  <dc:creator>dumavarg</dc:creator>
  <dc:description/>
  <cp:keywords/>
  <dc:language>en-US</dc:language>
  <cp:lastModifiedBy>dumavarg</cp:lastModifiedBy>
  <cp:lastPrinted>2016-02-25T08:59:00Z</cp:lastPrinted>
  <dcterms:modified xsi:type="dcterms:W3CDTF">2016-02-29T09:00:00Z</dcterms:modified>
  <cp:revision>30</cp:revision>
  <dc:subject/>
  <dc:title/>
</cp:coreProperties>
</file>